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mino Acids and Proteins – The Legos of Bio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Re)introduction to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Great big list of the common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Zwitter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eptides and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the last chapter did a nice job of talking about carbohydrates (if I say so myself), it was a little weak on the whole “chemistry inside the living body” thing.  I mean, I did mention that carbohydrates provide energy in food, which was all well and good.  However, despite the testimony by my ample belly, there’s more to life than the energy we get from fo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living things are made of proteins, it’s probably a good idea to mention something about that.  What the heck, let’s just get sta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You already know what an amino acid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you’ve been paying attention at all during this book, you already know what an amino acid is because we’ve spent several chapters discussing them.  Well, not amino acids specifically, but we have discussed both amines and carboxylic acids.  As the name would suggest, the name “amino acid” is just a general term for any compound that is both an amine and a carboxylic ac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mino acids are compounds that contain both amine and carboxylic acid functionality.  Because amines are basic and carboxylic acids are (surprise!) acidic, these compounds are referred to as being amphoteric (having the properties of both an acid and a 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ough any compound with both an amino and carboxylic acid group is technically an amino acid, biochemists usually use the word “amino acid” to describe amino acids where the amino part is stuck to the carbon adjacent to the acid carbon.  This adjacent carbon is called the α-carbon so we refer to these as α-amino acids.  The general structure for an α-amino acid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5fig01:  Generic α-amino acid H</w:t>
      </w:r>
      <w:r>
        <w:rPr>
          <w:rFonts w:cs="Courier New" w:ascii="Courier New" w:hAnsi="Courier New"/>
          <w:i/>
          <w:vertAlign w:val="subscript"/>
        </w:rPr>
        <w:t>2</w:t>
      </w:r>
      <w:r>
        <w:rPr>
          <w:rFonts w:cs="Courier New" w:ascii="Courier New" w:hAnsi="Courier New"/>
          <w:i/>
        </w:rPr>
        <w:t>N-CRH-COO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R” group on an α-amino acid allows us to distinguish between them.</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Before we get too much farther into this chapter, you may be wondering why we would care about amino acids in the first place.  As it turns out, living things are made of proteins, and proteins are made of big chains of amino acids all stuck to each other.  We’ll talk more about proteins later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Meet the amino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ough there are a practically limitless number of possible α-amino acids (the “R” allows us to put pretty much whatever we want on these molecules) there are a mere 20 that are found in most proteins.  They are called the “common amino acids” for this reason.  Let’s meet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able shown below, which will include drawings in the “structure” colum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ame</w:t>
        <w:tab/>
        <w:tab/>
        <w:tab/>
        <w:tab/>
        <w:t>3 letter</w:t>
        <w:tab/>
        <w:t>1 letter</w:t>
        <w:tab/>
        <w:t>structure</w:t>
      </w:r>
    </w:p>
    <w:p>
      <w:pPr>
        <w:pStyle w:val="Normal"/>
        <w:rPr>
          <w:rFonts w:ascii="Courier New" w:hAnsi="Courier New" w:cs="Courier New"/>
        </w:rPr>
      </w:pPr>
      <w:r>
        <w:rPr>
          <w:rFonts w:cs="Courier New" w:ascii="Courier New" w:hAnsi="Courier New"/>
        </w:rPr>
        <w:tab/>
        <w:tab/>
        <w:tab/>
        <w:tab/>
        <w:t>symbol</w:t>
        <w:tab/>
        <w:t>symbol</w:t>
        <w:tab/>
        <w:tab/>
        <w:tab/>
      </w:r>
    </w:p>
    <w:p>
      <w:pPr>
        <w:pStyle w:val="Normal"/>
        <w:rPr>
          <w:rFonts w:ascii="Courier New" w:hAnsi="Courier New" w:cs="Courier New"/>
        </w:rPr>
      </w:pPr>
      <w:r>
        <w:rPr>
          <w:rFonts w:cs="Courier New" w:ascii="Courier New" w:hAnsi="Courier New"/>
        </w:rPr>
        <w:t>glycine</w:t>
        <w:tab/>
        <w:tab/>
        <w:tab/>
        <w:t>Gly</w:t>
        <w:tab/>
        <w:tab/>
        <w:t>G</w:t>
      </w:r>
    </w:p>
    <w:p>
      <w:pPr>
        <w:pStyle w:val="Normal"/>
        <w:rPr>
          <w:rFonts w:ascii="Courier New" w:hAnsi="Courier New" w:cs="Courier New"/>
        </w:rPr>
      </w:pPr>
      <w:r>
        <w:rPr>
          <w:rFonts w:cs="Courier New" w:ascii="Courier New" w:hAnsi="Courier New"/>
        </w:rPr>
        <w:t>alanine</w:t>
        <w:tab/>
        <w:tab/>
        <w:tab/>
        <w:t>Ala</w:t>
        <w:tab/>
        <w:tab/>
        <w:t>A</w:t>
      </w:r>
    </w:p>
    <w:p>
      <w:pPr>
        <w:pStyle w:val="Normal"/>
        <w:rPr>
          <w:rFonts w:ascii="Courier New" w:hAnsi="Courier New" w:cs="Courier New"/>
        </w:rPr>
      </w:pPr>
      <w:r>
        <w:rPr>
          <w:rFonts w:cs="Courier New" w:ascii="Courier New" w:hAnsi="Courier New"/>
        </w:rPr>
        <w:t>valine*</w:t>
        <w:tab/>
        <w:tab/>
        <w:tab/>
        <w:t>Val</w:t>
        <w:tab/>
        <w:tab/>
        <w:t>V</w:t>
      </w:r>
    </w:p>
    <w:p>
      <w:pPr>
        <w:pStyle w:val="Normal"/>
        <w:rPr>
          <w:rFonts w:ascii="Courier New" w:hAnsi="Courier New" w:cs="Courier New"/>
        </w:rPr>
      </w:pPr>
      <w:r>
        <w:rPr>
          <w:rFonts w:cs="Courier New" w:ascii="Courier New" w:hAnsi="Courier New"/>
        </w:rPr>
        <w:t>leucine*</w:t>
        <w:tab/>
        <w:tab/>
        <w:tab/>
        <w:t>Leu</w:t>
        <w:tab/>
        <w:tab/>
        <w:t>L</w:t>
      </w:r>
    </w:p>
    <w:p>
      <w:pPr>
        <w:pStyle w:val="Normal"/>
        <w:rPr>
          <w:rFonts w:ascii="Courier New" w:hAnsi="Courier New" w:cs="Courier New"/>
        </w:rPr>
      </w:pPr>
      <w:r>
        <w:rPr>
          <w:rFonts w:cs="Courier New" w:ascii="Courier New" w:hAnsi="Courier New"/>
        </w:rPr>
        <w:t>isoleucine*</w:t>
        <w:tab/>
        <w:tab/>
        <w:t>Ile</w:t>
        <w:tab/>
        <w:tab/>
        <w:t>I</w:t>
      </w:r>
    </w:p>
    <w:p>
      <w:pPr>
        <w:pStyle w:val="Normal"/>
        <w:rPr>
          <w:rFonts w:ascii="Courier New" w:hAnsi="Courier New" w:cs="Courier New"/>
        </w:rPr>
      </w:pPr>
      <w:r>
        <w:rPr>
          <w:rFonts w:cs="Courier New" w:ascii="Courier New" w:hAnsi="Courier New"/>
        </w:rPr>
        <w:t>phenylalanine*</w:t>
        <w:tab/>
        <w:tab/>
        <w:t>Phe</w:t>
        <w:tab/>
        <w:tab/>
        <w:t>F</w:t>
      </w:r>
    </w:p>
    <w:p>
      <w:pPr>
        <w:pStyle w:val="Normal"/>
        <w:rPr>
          <w:rFonts w:ascii="Courier New" w:hAnsi="Courier New" w:cs="Courier New"/>
        </w:rPr>
      </w:pPr>
      <w:r>
        <w:rPr>
          <w:rFonts w:cs="Courier New" w:ascii="Courier New" w:hAnsi="Courier New"/>
        </w:rPr>
        <w:t>proline</w:t>
        <w:tab/>
        <w:tab/>
        <w:tab/>
        <w:t>Pro</w:t>
        <w:tab/>
        <w:tab/>
        <w:t>P</w:t>
      </w:r>
    </w:p>
    <w:p>
      <w:pPr>
        <w:pStyle w:val="Normal"/>
        <w:rPr>
          <w:rFonts w:ascii="Courier New" w:hAnsi="Courier New" w:cs="Courier New"/>
        </w:rPr>
      </w:pPr>
      <w:r>
        <w:rPr>
          <w:rFonts w:cs="Courier New" w:ascii="Courier New" w:hAnsi="Courier New"/>
        </w:rPr>
        <w:t>serine</w:t>
        <w:tab/>
        <w:tab/>
        <w:tab/>
        <w:t>Ser</w:t>
        <w:tab/>
        <w:tab/>
        <w:t>S</w:t>
      </w:r>
    </w:p>
    <w:p>
      <w:pPr>
        <w:pStyle w:val="Normal"/>
        <w:rPr>
          <w:rFonts w:ascii="Courier New" w:hAnsi="Courier New" w:cs="Courier New"/>
        </w:rPr>
      </w:pPr>
      <w:r>
        <w:rPr>
          <w:rFonts w:cs="Courier New" w:ascii="Courier New" w:hAnsi="Courier New"/>
        </w:rPr>
        <w:t>threonine*</w:t>
        <w:tab/>
        <w:tab/>
        <w:t>Thr</w:t>
        <w:tab/>
        <w:tab/>
        <w:t>T</w:t>
      </w:r>
    </w:p>
    <w:p>
      <w:pPr>
        <w:pStyle w:val="Normal"/>
        <w:rPr>
          <w:rFonts w:ascii="Courier New" w:hAnsi="Courier New" w:cs="Courier New"/>
        </w:rPr>
      </w:pPr>
      <w:r>
        <w:rPr>
          <w:rFonts w:cs="Courier New" w:ascii="Courier New" w:hAnsi="Courier New"/>
        </w:rPr>
        <w:t>tyrosine</w:t>
        <w:tab/>
        <w:tab/>
        <w:tab/>
        <w:t>Tyr</w:t>
        <w:tab/>
        <w:tab/>
        <w:t>Y</w:t>
      </w:r>
    </w:p>
    <w:p>
      <w:pPr>
        <w:pStyle w:val="Normal"/>
        <w:rPr>
          <w:rFonts w:ascii="Courier New" w:hAnsi="Courier New" w:cs="Courier New"/>
        </w:rPr>
      </w:pPr>
      <w:r>
        <w:rPr>
          <w:rFonts w:cs="Courier New" w:ascii="Courier New" w:hAnsi="Courier New"/>
        </w:rPr>
        <w:t>cysteine</w:t>
        <w:tab/>
        <w:tab/>
        <w:tab/>
        <w:t>Cys</w:t>
        <w:tab/>
        <w:tab/>
        <w:t>C</w:t>
      </w:r>
    </w:p>
    <w:p>
      <w:pPr>
        <w:pStyle w:val="Normal"/>
        <w:rPr/>
      </w:pPr>
      <w:r>
        <w:rPr>
          <w:rFonts w:cs="Courier New" w:ascii="Courier New" w:hAnsi="Courier New"/>
        </w:rPr>
        <w:t>methionine*</w:t>
        <w:tab/>
        <w:tab/>
        <w:t>Met</w:t>
        <w:tab/>
        <w:tab/>
        <w:t>M</w:t>
      </w:r>
    </w:p>
    <w:p>
      <w:pPr>
        <w:pStyle w:val="Normal"/>
        <w:rPr>
          <w:rFonts w:ascii="Courier New" w:hAnsi="Courier New" w:cs="Courier New"/>
        </w:rPr>
      </w:pPr>
      <w:r>
        <w:rPr>
          <w:rFonts w:cs="Courier New" w:ascii="Courier New" w:hAnsi="Courier New"/>
        </w:rPr>
        <w:t>asparagine</w:t>
        <w:tab/>
        <w:tab/>
        <w:t>Asn</w:t>
        <w:tab/>
        <w:tab/>
        <w:t>N</w:t>
      </w:r>
    </w:p>
    <w:p>
      <w:pPr>
        <w:pStyle w:val="Normal"/>
        <w:rPr>
          <w:rFonts w:ascii="Courier New" w:hAnsi="Courier New" w:cs="Courier New"/>
        </w:rPr>
      </w:pPr>
      <w:r>
        <w:rPr>
          <w:rFonts w:cs="Courier New" w:ascii="Courier New" w:hAnsi="Courier New"/>
        </w:rPr>
        <w:t>glutamine</w:t>
        <w:tab/>
        <w:tab/>
        <w:tab/>
        <w:t>Gln</w:t>
        <w:tab/>
        <w:tab/>
        <w:t>Q</w:t>
      </w:r>
    </w:p>
    <w:p>
      <w:pPr>
        <w:pStyle w:val="Normal"/>
        <w:rPr>
          <w:rFonts w:ascii="Courier New" w:hAnsi="Courier New" w:cs="Courier New"/>
        </w:rPr>
      </w:pPr>
      <w:r>
        <w:rPr>
          <w:rFonts w:cs="Courier New" w:ascii="Courier New" w:hAnsi="Courier New"/>
        </w:rPr>
        <w:t>tryptophan*</w:t>
        <w:tab/>
        <w:tab/>
        <w:t>Trp</w:t>
        <w:tab/>
        <w:tab/>
        <w:t>W</w:t>
      </w:r>
    </w:p>
    <w:p>
      <w:pPr>
        <w:pStyle w:val="Normal"/>
        <w:rPr>
          <w:rFonts w:ascii="Courier New" w:hAnsi="Courier New" w:cs="Courier New"/>
        </w:rPr>
      </w:pPr>
      <w:r>
        <w:rPr>
          <w:rFonts w:cs="Courier New" w:ascii="Courier New" w:hAnsi="Courier New"/>
        </w:rPr>
        <w:t>lysine*</w:t>
        <w:tab/>
        <w:tab/>
        <w:tab/>
        <w:t>Lys</w:t>
        <w:tab/>
        <w:tab/>
        <w:t>K</w:t>
      </w:r>
    </w:p>
    <w:p>
      <w:pPr>
        <w:pStyle w:val="Normal"/>
        <w:rPr>
          <w:rFonts w:ascii="Courier New" w:hAnsi="Courier New" w:cs="Courier New"/>
        </w:rPr>
      </w:pPr>
      <w:r>
        <w:rPr>
          <w:rFonts w:cs="Courier New" w:ascii="Courier New" w:hAnsi="Courier New"/>
        </w:rPr>
        <w:t>arginine*</w:t>
        <w:tab/>
        <w:tab/>
        <w:tab/>
        <w:t>Arg</w:t>
        <w:tab/>
        <w:tab/>
        <w:t>R</w:t>
      </w:r>
    </w:p>
    <w:p>
      <w:pPr>
        <w:pStyle w:val="Normal"/>
        <w:rPr>
          <w:rFonts w:ascii="Courier New" w:hAnsi="Courier New" w:cs="Courier New"/>
        </w:rPr>
      </w:pPr>
      <w:r>
        <w:rPr>
          <w:rFonts w:cs="Courier New" w:ascii="Courier New" w:hAnsi="Courier New"/>
        </w:rPr>
        <w:t>histidine*</w:t>
        <w:tab/>
        <w:tab/>
        <w:t>His</w:t>
        <w:tab/>
        <w:tab/>
        <w:t>H</w:t>
      </w:r>
    </w:p>
    <w:p>
      <w:pPr>
        <w:pStyle w:val="Normal"/>
        <w:rPr>
          <w:rFonts w:ascii="Courier New" w:hAnsi="Courier New" w:cs="Courier New"/>
        </w:rPr>
      </w:pPr>
      <w:r>
        <w:rPr>
          <w:rFonts w:cs="Courier New" w:ascii="Courier New" w:hAnsi="Courier New"/>
        </w:rPr>
        <w:t>aspartic acid</w:t>
        <w:tab/>
        <w:tab/>
        <w:t>Asp</w:t>
        <w:tab/>
        <w:tab/>
        <w:t>D</w:t>
      </w:r>
    </w:p>
    <w:p>
      <w:pPr>
        <w:pStyle w:val="Normal"/>
        <w:rPr>
          <w:rFonts w:ascii="Courier New" w:hAnsi="Courier New" w:cs="Courier New"/>
        </w:rPr>
      </w:pPr>
      <w:r>
        <w:rPr>
          <w:rFonts w:cs="Courier New" w:ascii="Courier New" w:hAnsi="Courier New"/>
        </w:rPr>
        <w:t>glutamic acid</w:t>
        <w:tab/>
        <w:tab/>
        <w:t>Glu</w:t>
        <w:tab/>
        <w:tab/>
        <w: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ab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Important things you need to know about the common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this list is, admittedly, not all that exciting, there are some very important things you need to know about the common amino acids.  In no particular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ome professors want you to memorize these structures and some don’t.  It’s a really good idea to find out which type of professor you have before deciding to ignore this list!</w:t>
        <w:br/>
      </w:r>
    </w:p>
    <w:p>
      <w:pPr>
        <w:pStyle w:val="Normal"/>
        <w:rPr>
          <w:rFonts w:ascii="Courier New" w:hAnsi="Courier New" w:cs="Courier New"/>
        </w:rPr>
      </w:pPr>
      <w:r>
        <w:rPr>
          <w:rFonts w:cs="Courier New" w:ascii="Courier New" w:hAnsi="Courier New"/>
        </w:rPr>
        <w:t>[1b]  All of the common amino acids except for glycine are chiral.  With very few exceptions, all of these are (S)-amino acids, which, if you draw these in the form of Fischer projections (Chapter 24) are also said to be L-amino acids because of their similarity to L-glyceraldehy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ne of the amino acids, proline, is not like the others.  Proline is a cyclic amino acid, so its “R” group forms a 5-membered ring with the amino group.  Look back to the table to see what this looks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ome of the common amino acids are “essential” amino acids.  This means that it is essential for humans to get them from food because they are not synthesized biochemically by humans, but we need them.  These “essential” amino acids are labeled with an asterisk (*) in th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abbreviations for each amino acid are used for protein sequencing.  We’ll spend more time talking about that when we get to proteins later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Not so important things you don’t really need to know about the common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making the table above, I got kind of bored and my mind wandered.  For your entertainment, here are some of the less important things that you probably don’t need to know about the common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tryptophan used to be used as a sleep aid because it increases the amount of melatonin in the brain.  This led to the idea that the turkey in Thanksgiving dinner (which contains lots of L-tryptophan) leads to sleepiness after the big meal.  In reality, turkey doesn’t have any more L-tryptophan than other meats – it’s probably the six bottles of wine you had with dinner that make you slee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sparagine was first isolated from asparagus juice, leading to its name.  For those of you who may have noticed that eating asparagus leads to unpleasant-smelling pee, that’s due to the asparagine that you consu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Valine is found in peanuts.  I have no idea why I remember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Zwitter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may have noticed that the structures of amino acids in the previous table don’t have an amino (-NH</w:t>
      </w:r>
      <w:r>
        <w:rPr>
          <w:rFonts w:cs="Courier New" w:ascii="Courier New" w:hAnsi="Courier New"/>
          <w:vertAlign w:val="subscript"/>
        </w:rPr>
        <w:t>2</w:t>
      </w:r>
      <w:r>
        <w:rPr>
          <w:rFonts w:cs="Courier New" w:ascii="Courier New" w:hAnsi="Courier New"/>
        </w:rPr>
        <w:t>) group and a carboxylic acid (-CO</w:t>
      </w:r>
      <w:r>
        <w:rPr>
          <w:rFonts w:cs="Courier New" w:ascii="Courier New" w:hAnsi="Courier New"/>
          <w:vertAlign w:val="subscript"/>
        </w:rPr>
        <w:t>2</w:t>
      </w:r>
      <w:r>
        <w:rPr>
          <w:rFonts w:cs="Courier New" w:ascii="Courier New" w:hAnsi="Courier New"/>
        </w:rPr>
        <w:t xml:space="preserve">H) group like we said they would.  Because they contain an acidic group that is readily deprotonated and a basic group that is readily protonated, amino acids exist as zwitterions, compounds that contain a positively charged atom and a negatively charged atom.  Keep in mind, they are neutral compounds with no charge overa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Compounds that contain one positively charged atom and one negatively charged atom are called zwitterions.  Zwitterions have an overall charge of zer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en we draw amino acids, we sometimes draw them in the uncharged form with the –NH</w:t>
        <w:softHyphen/>
      </w:r>
      <w:r>
        <w:rPr>
          <w:rFonts w:cs="Courier New" w:ascii="Courier New" w:hAnsi="Courier New"/>
          <w:vertAlign w:val="subscript"/>
        </w:rPr>
        <w:t>2</w:t>
      </w:r>
      <w:r>
        <w:rPr>
          <w:rFonts w:cs="Courier New" w:ascii="Courier New" w:hAnsi="Courier New"/>
        </w:rPr>
        <w:t xml:space="preserve"> and –CO</w:t>
      </w:r>
      <w:r>
        <w:rPr>
          <w:rFonts w:cs="Courier New" w:ascii="Courier New" w:hAnsi="Courier New"/>
          <w:vertAlign w:val="subscript"/>
        </w:rPr>
        <w:t>2</w:t>
      </w:r>
      <w:r>
        <w:rPr>
          <w:rFonts w:cs="Courier New" w:ascii="Courier New" w:hAnsi="Courier New"/>
        </w:rPr>
        <w:t>H groups, however, this form does not exist because of their basic and acidic na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5fig02:  uncharged amino acid zwitterionic amino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lanine, shown in both its uncharged and zwitterionic forms.  The zwitterionic form is the form of a simple amino acid under neutral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changing the pH of the solution in which the amino acid is placed, you can selectively protonate and deprotonate the acid and amino groups in amino acids.  We can see this from the diagram below, which shows how amino acids respond to solutions with different acidi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5fig03:  cationic form of alanine (with label that says “cationic in acidic solutions” underneath it) </w:t>
      </w:r>
      <w:r>
        <w:rPr>
          <w:rFonts w:eastAsia="Wingdings 3" w:cs="Wingdings 3" w:ascii="Wingdings 3" w:hAnsi="Wingdings 3"/>
          <w:i/>
        </w:rPr>
        <w:t></w:t>
      </w:r>
      <w:r>
        <w:rPr>
          <w:rFonts w:cs="Courier New" w:ascii="Courier New" w:hAnsi="Courier New"/>
          <w:i/>
        </w:rPr>
        <w:t xml:space="preserve"> neutral zwitterionic form (labeled “neutral zwitterion in neutral solutions”) </w:t>
      </w:r>
      <w:r>
        <w:rPr>
          <w:rFonts w:eastAsia="Wingdings 3" w:cs="Wingdings 3" w:ascii="Wingdings 3" w:hAnsi="Wingdings 3"/>
          <w:i/>
        </w:rPr>
        <w:t></w:t>
      </w:r>
      <w:r>
        <w:rPr>
          <w:rFonts w:cs="Courier New" w:ascii="Courier New" w:hAnsi="Courier New"/>
          <w:i/>
        </w:rPr>
        <w:t xml:space="preserve"> anionic form of alanine (labeled “anionic in basic solu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lanine, like all amino acids, is cationic in acidic solutions due to the protonation of the amino group (left), has an overall net zero charge in neutral solutions as a zwitterion (middle), and is anionic in basic solutions due to the deprotonation of the carboxylic acid group (rig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pH at which an amino acid exists almost entirely as a zwitterion is called the isoelectric point (pI).  For amino acids with neutral side chains (such as alanine), the isoelectric point is at a pH around 5 or 6.  For amino acids with acidic side chains (such as aspartic acid) the isoelectric point is at a pH around 3, and for amino acids with basic side chains (such as lysine) it’s between 7 and 11.  Essentially, an amino acid will be positively charged if the pH of the solution is less than its isoelectric point and negatively charged if the pH of the solution is gre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 technique known as electrophoresis can be used to separate mixtures of amino acids by their overall charges.  For example, let’s say that we’re trying to separate aspartic acid (which is mostly anionic at a pH of 6) from lysine (which is mostly cationic at the same pH).  If this mixture is put into a gel and an electric current is passed through it, the cationic lysine will migrate toward the negatively charged cathode and the anionic aspartic acid will migrate toward the negatively charged an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Peptides and Prote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op quiz:  What happens if you put a carboxylic acid into a beaker with an amine and heat it u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ive up?  You get an amide!  Check it ou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5fig04:  Generic carboxylic acid + generic amine </w:t>
      </w:r>
      <w:r>
        <w:rPr>
          <w:rFonts w:eastAsia="Wingdings" w:cs="Wingdings" w:ascii="Wingdings" w:hAnsi="Wingdings"/>
          <w:i/>
        </w:rPr>
        <w:t></w:t>
      </w:r>
      <w:r>
        <w:rPr>
          <w:rFonts w:cs="Courier New" w:ascii="Courier New" w:hAnsi="Courier New"/>
          <w:i/>
        </w:rPr>
        <w:t xml:space="preserve"> (heat) generic am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ell, the truth is, you’d probably just get an ammonium carboxylate salt, but if you really heat it and get lucky, you may make an amide.  (Luckily for us, we have other ways of doing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ilarly, amino acids can be linked together by amide bonds to make peptides and proteins. Let’s see what would happen when two molecules of alanine combine with one anoth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sert 25fig05:  The reaction top of kj notes p. 149, except that both molecules are alan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duct of this reaction is a peptide.  The amide bond that forms between the two amino acids is officially called a “peptide bond”.  Generally speaking, peptides are chains of amino acids that have a molecular weight of less than 5,000 g/mol.  Proteins are even longer chains of amino acids that have molecular weights of up to 40 million g/mol.  Peptides with two amino acids are called “dipeptides”, peptides with three amino acids are “tripeptides”, and so forth;  if there are lots of amino acids they’re usually just called “oligopeptides” (if there are between 10-20 amino acids) and “polypeptides” for everything e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two amino acids combine to form an amide, the new bond is called a peptide bond and the resulting compound is a peptide.  Very long peptides are referred to as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Whenever two different amino acids combine with one another, there are two possible products.  We can see this below in the reaction of alanine with serine – one of the reactions shows the amino group on alanine combining with the acid group on serine, while the other product shows the amino group on serine combining with the acid group on alani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5fig06:  Kj notes p. 149 top, with both show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biological systems, ribonucleic acid (RNA) makes sure that only the correct product of these reactions takes place.  For more information about this process, consult your local biology or biochemistry depart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Indicate both of the possible formed from from glycine and va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Naming peptides and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look at the structure of a small pept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5fig07:  Gly-Ala-Va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from this sketch, one of the ends of the peptide has an unbonded amino group of one amino acid and the other has the unbonded acid group of another amino acid.  The end of the polypeptide with the unbonded amino group is called the N-terminus and the end with the unbonded acid group is called the C-termin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naming polypeptides and proteins, the name is given by naming the amino acid at the N-terminus first (using its three letter abbreviation), and then naming each amino acid in the chain until you get to the C-terminus.  Using this method, the amino acid in figure 25-7 is given the name Gly-Ala-V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Sketch the structure of Leu-Ser-A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Protein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g molecules like proteins are very complicated.  Amino acids are stuck together by peptide bonds in great big chains and these great big chains tend to twist around, zig-zag, and coil in a crazy way.  It can be very confus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ny case, to keep from having our heads explode from trying to simultaneously understand each individual peptide bond in a protein and the overall structure of a great big molecule, biochemists have devised four different levels at which we analyze their structure.  Creatively enough, the smallest structure they look at is the primary structure, the nest smallest is the secondary structure, and so on until you get the very big quaternary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ieve it or not, this makes sense.  You do this every time you use a map to take a trip.  If you’re trying to travel from your house to your friend’s house in Vik, Iceland, you have to figure out not only how to get your stuff from your bedroom into your car (which requires lots of small-scale detail) but also how to drive your car to the airport (which doesn’t require the same level of detail) to how your airplane travels from wherever you live to Iceland (which is on a whole different scale).  You get the id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look at how biochemists look at prote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rimary (1º)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imary structure of a protein is simply what we talked about when naming proteins (i.e. the sequence of amino acids in the protein chain).  This is the smallest level at which you can worry about protein structure because we’re just dealing with the sequence in which the amino acids are connected.  In any case, we’ve already talked a lot about that, so we’ll move on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econdary (2º) struc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you stick a lot of amino acids together, you end up with a large number of functional groups hanging off of the resulting protein.  As you (hopefully) remember from your general chemistry class, various intermolecular forces such as hydrogen bonding can occur between different molecules, or, in the case of very long floppy molecules like proteins, between different parts of the same molecule.  These hydrogen bonds can lead to proteins taking different shapes, among them the α-helix (basically a big cork screw-shaped conformation) and the β-sheet (a great big flat conformation, also called a β-pleated sheet).  Both are shown in the diagram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25fig08:  α-helix (left) and β-sheet (righ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n α-helix (left) and β-sheet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α-helix and β-sheet sections of proteins may be tied together by sections that have no particular secondary structure at all.  These loose yarn-like sections are called random co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ertiary (3º) struc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oteins are really big molecules and consist of lots of different α-helices and β-sheets.  Just as the individual sections of the proteins tend to connect via intermolecular (in this case intramolecular) forces to form these 2º structures, the 2º structures themselves interact with each other (via hydrogen bonding, S-S bonds between amino acids, hydrophobic interactions between nonpolar alkyl groups, or ionic interactions) to form great big folded 3º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5fig09:  3º structure diagram, Wikipedia has a good picture of myoglobin that the artists can rip off***</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3º structure of myoglobi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Quaternary (4º) struc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a protein contains more than one peptide chain, the interactions between the different peptide chains result in the quaternary structure of the protein.  Hemoglobin, for example, results from the interaction of four different protein subun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5fig10:  4º structure of hemoglobin (Wikipedia has a good one of this, too)***</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4º structure of hemoglob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f you heat proteins or change the pH, they tend to come unraveled (in a very literal sense) in a process called denaturation.  This disruption of their structure makes it impossible for them to do whatever it is they are supposed to do in biological systems.  Some denaturation processes can be reversed, while others (like the cooking of an egg) can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mino acids contain both amino (-NH</w:t>
      </w:r>
      <w:r>
        <w:rPr>
          <w:rFonts w:cs="Courier New" w:ascii="Courier New" w:hAnsi="Courier New"/>
          <w:vertAlign w:val="subscript"/>
        </w:rPr>
        <w:t>2</w:t>
      </w:r>
      <w:r>
        <w:rPr>
          <w:rFonts w:cs="Courier New" w:ascii="Courier New" w:hAnsi="Courier New"/>
        </w:rPr>
        <w:t>) and acid (-CO</w:t>
      </w:r>
      <w:r>
        <w:rPr>
          <w:rFonts w:cs="Courier New" w:ascii="Courier New" w:hAnsi="Courier New"/>
          <w:vertAlign w:val="subscript"/>
        </w:rPr>
        <w:t>2</w:t>
      </w:r>
      <w:r>
        <w:rPr>
          <w:rFonts w:cs="Courier New" w:ascii="Courier New" w:hAnsi="Courier New"/>
        </w:rPr>
        <w:t>H) functiona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ommon amino acids all have the amino group at the α-position.  These 20 amino acids make up the proteins of living thing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Naturally occurring amino acids are chiral (except glycine) and are found in their (S)-conformation orL-co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orm in which an amino acid is found will depend on the pH of its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eptides and proteins are chains of amino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teins are known by their primary, secondary, tertiary, and quaternary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 w:name="Wingdings 3">
    <w:charset w:val="02"/>
    <w:family w:val="auto"/>
    <w:pitch w:val="variable"/>
  </w:font>
  <w:font w:name="Wingdings">
    <w:charset w:val="02"/>
    <w:family w:val="auto"/>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0:55:00Z</dcterms:created>
  <dc:creator>Ian Guch</dc:creator>
  <dc:description/>
  <dc:language>en-US</dc:language>
  <cp:lastModifiedBy>Kjirsten Wayman</cp:lastModifiedBy>
  <cp:lastPrinted>2007-09-08T16:18:00Z</cp:lastPrinted>
  <dcterms:modified xsi:type="dcterms:W3CDTF">2007-10-03T02:55:00Z</dcterms:modified>
  <cp:revision>5</cp:revision>
  <dc:subject/>
  <dc:title>(a)  Chapter 25</dc:title>
</cp:coreProperties>
</file>